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sz w:val="24"/>
        </w:rPr>
      </w:pPr>
      <w:r>
        <w:rPr>
          <w:sz w:val="24"/>
        </w:rPr>
        <w:t>活動日誌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709"/>
        <w:gridCol w:w="1701"/>
        <w:gridCol w:w="1559"/>
        <w:gridCol w:w="3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曜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時　　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動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従事した人の氏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eastAsia="Century"/>
          <w:sz w:val="24"/>
        </w:rPr>
        <w:t xml:space="preserve">                                </w:t>
      </w:r>
      <w:r>
        <w:rPr>
          <w:rFonts w:cs="ＭＳ 明朝" w:ascii="ＭＳ 明朝" w:hAnsi="ＭＳ 明朝"/>
          <w:sz w:val="24"/>
        </w:rPr>
        <w:t>※</w:t>
      </w:r>
      <w:r>
        <w:rPr>
          <w:sz w:val="24"/>
        </w:rPr>
        <w:t>令和７年４月～令和８年３月までの活動を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　　　　　　　　　ご記載ください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709"/>
        <w:gridCol w:w="1701"/>
        <w:gridCol w:w="1559"/>
        <w:gridCol w:w="3608"/>
        <w:gridCol w:w="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番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506095</wp:posOffset>
                      </wp:positionV>
                      <wp:extent cx="137795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9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distribute"/>
                                    <w:rPr>
                                      <w:w w:val="150"/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150"/>
                                      <w:sz w:val="28"/>
                                    </w:rPr>
                                    <w:t>記載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5pt;height:22.5pt;mso-wrap-distance-left:9.05pt;mso-wrap-distance-right:9.05pt;mso-wrap-distance-top:0pt;mso-wrap-distance-bottom:0pt;margin-top:-39.85pt;mso-position-vertical-relative:text;margin-left:70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w w:val="150"/>
                                <w:sz w:val="28"/>
                              </w:rPr>
                              <w:t>記載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曜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時　　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動内容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従事した人の氏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２月　４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00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11:00</w:t>
            </w:r>
            <w:r>
              <w:rPr>
                <w:sz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bdr w:val="single" w:sz="4" w:space="0" w:color="000000"/>
              </w:rPr>
              <w:t>徒歩</w:t>
            </w:r>
            <w:r>
              <w:rPr>
                <w:sz w:val="22"/>
              </w:rPr>
              <w:t>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知立、愛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２月１２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00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18:00</w:t>
            </w:r>
            <w:r>
              <w:rPr>
                <w:sz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bdr w:val="single" w:sz="4" w:space="0" w:color="000000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愛知、知立他○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09550</wp:posOffset>
                      </wp:positionV>
                      <wp:extent cx="2159000" cy="774700"/>
                      <wp:effectExtent l="294640" t="626745" r="520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920" cy="774720"/>
                              </a:xfrm>
                              <a:prstGeom prst="wedgeRectCallout">
                                <a:avLst>
                                  <a:gd name="adj1" fmla="val -62384"/>
                                  <a:gd name="adj2" fmla="val -1283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21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１．1日に午前、午後に活動を行った場合はまとめて記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21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２．複数のグループで活動した場合はまとめて記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.9pt;margin-top:16.5pt;width:169.95pt;height:60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１．1日に午前、午後に活動を行った場合はまとめて記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２．複数のグループで活動した場合はまとめて記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209550</wp:posOffset>
                      </wp:positionV>
                      <wp:extent cx="1638300" cy="774700"/>
                      <wp:effectExtent l="528955" t="60452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38360" cy="774720"/>
                              </a:xfrm>
                              <a:prstGeom prst="wedgeRectCallout">
                                <a:avLst>
                                  <a:gd name="adj1" fmla="val 82050"/>
                                  <a:gd name="adj2" fmla="val 1273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1日で徒歩(自家用車等)と青パトの活動を実施した場合は報告書には青パトに１回として計上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5pt;margin-top:16.5pt;width:128.95pt;height:60.95pt;mso-wrap-style:square;v-text-anchor:top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1日で徒歩(自家用車等)と青パトの活動を実施した場合は報告書には青パトに１回として計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960" w:hanging="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1:52:00Z</dcterms:created>
  <dc:creator>知立市役所</dc:creator>
  <dc:description/>
  <cp:keywords/>
  <dc:language>en-US</dc:language>
  <cp:lastModifiedBy>石川 真理</cp:lastModifiedBy>
  <cp:lastPrinted>2012-01-25T15:39:00Z</cp:lastPrinted>
  <dcterms:modified xsi:type="dcterms:W3CDTF">2025-03-04T07:16:00Z</dcterms:modified>
  <cp:revision>11</cp:revision>
  <dc:subject/>
  <dc:title>平成　　年　　月　　日</dc:title>
</cp:coreProperties>
</file>